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ОССИЙСКОГО ФЛАГ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77"/>
      </w:tblGrid>
      <w:tr>
        <w:trPr/>
        <w:tc>
          <w:tcPr>
            <w:tcW w:w="8577" w:type="dxa"/>
            <w:tcBorders/>
            <w:vAlign w:val="center"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Впервые о Российском флаге упоминается в 1668 году во времена царствования Алексея Михайловича, отца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когда стремительно начала развиваться торговля с зарубежными странами. Царь Алексей Михайлович отдал приказ: “...строить корабли для охраны торговых караванов”. В небольшом селе Дединово, что на берегу Оки, спешно собрали мастеровых людей из близлежащих деревень, и вскоре был построен корабль “Орел”. Капитаном его назначили Бутлера, который, как отмечалось во многих исторических документах, отличался нравом педантичным и суровым. Он первым обратился к государю с вопросом: под каким же флагом выйдет корабль? “...Которого государства корабль, того государства бывает и знамя”, - не преминул заметить Бутлер. Но собственно государственного знамени еще не было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тельно изучив цвета флагов разных стран, царь остановился на бело-сине-красном. И над Волжско-Каспийской  флотилией стал развеваться этот флаг.  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Петр 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изменил статус флага . 20 января 1705 года государь повелел только “ ...на торговых судах быть знаменем, по образцу  каков нарисован, послан под сим его Великого Государя Указом”. Пет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обственноручно нарисовал образец и определил порядок горизонтальных полос на флаге. Историки полагают, что моделью послужил голландский флаг, состоявший  из трех горизонтальных полос тех же цветов. Он явился одним из первых в Европе освободительных флагов; под его знаменами велась борьба за независимость Нидерландов.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1712 году над военно-морскими кораблями взвился новый, “Андреевский” флаг - белый с лазоревым крестом, в честь ордена святого апостола Андрея Первозванного. 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Российскую символику пытался изменить каждый российский государь. Так, в 1858 году царь Александр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учреждает третий, черно-желто-белый, флаг для правительственных, казенных и административных учреждений. Его цвета символизировали землю-золото-серебро. Так  называемый “монархический” флаг просуществовал до 1883 года.  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Со времен крещения Руси был на флагах отеческих крест, отчего и обретали они значение святыни. Крест сберегает государства от различных бед. Глядя на флаги современных европейских государств, можно заметить, что наиболее благополучные судьбы у тех стран, на чьих флагах изображен крест, а с изображением горизонтальных полос выпали самые тяжкие судьбы. После принятия горизонтально-полосатого флага наступает роковой для страны период - контрреформы Александр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, Ходынка, Кровавое воскресенье, поражение в Русско-Японской войне, тяжелые потери в годы первой мировой, три революции и гражданская война.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но не согласиться с  мнением известного русского ученого, создателя русского Толкового словаря Владимира  Даля. Он отметил, что все народы Европы знают  свои национальные цвета, а мы же не знаем и путаем, “поднимая разноцветные флаги и невпопад”. 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Окончательно бело-сине-красный флаг был утвержден национальным лишь в 1896 году, накануне коронации Никола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Красный цвет означал “державность”, синий, вернее, лазоревый - цвет  Богоматери, под покровительством которой находилась Россия,  и белый - цвет свободы и независимости.  По этому флагу  и стали повсеместно узнавать  мощное Российское государство. 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ло-сине-красный флаг имел драматичную судьбу. Спустя 24 года, в апреле 1918 года по предложению Якова Свердлова был учрежден красный флаг. Его, скорее всего, позаимствовали у европейских социалистов прошлого века. Несмотря на  трагический и довольно  продолжительный период в  жизни нашего государства, прожитый под красными знаменами,  именно под ними народ отстоял страну от фашизма. 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вот настал 1990 год, когда необходимость демократических перемен  стала очевидной.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августе 1991 года, когда был снят со здания Верховного Совета красный флаг, заменить его оказалось нечем.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вот, 22 августа 1991 года над известным  зданием на Краснопресненской набережной был снова поднят  бело-сине-красный флаг. 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34:00Z</dcterms:created>
  <dc:creator>Alexandre Katalov</dc:creator>
  <dc:description/>
  <cp:keywords/>
  <dc:language>en-US</dc:language>
  <cp:lastModifiedBy>tester</cp:lastModifiedBy>
  <cp:lastPrinted>1997-12-22T15:41:00Z</cp:lastPrinted>
  <dcterms:modified xsi:type="dcterms:W3CDTF">2005-11-23T08:34:00Z</dcterms:modified>
  <cp:revision>2</cp:revision>
  <dc:subject/>
  <dc:title>ИСТОРИЯ РОССИЙСКОГО ФЛАГА</dc:title>
</cp:coreProperties>
</file>